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5474168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    № 4350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2535" w:leader="none"/>
          <w:tab w:val="left" w:pos="6237" w:leader="none"/>
        </w:tabs>
        <w:ind w:right="34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411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надання згоди на прийняття у комунальну власність з державної власності житлових будинків, які обліковуються на балансі Київської дистанції колії АТ «Укрзалізниця»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/>
      </w:pPr>
      <w:r>
        <w:rPr>
          <w:sz w:val="25"/>
          <w:szCs w:val="25"/>
        </w:rPr>
        <w:tab/>
        <w:t>Виробничого підрозділу «Київська дистанція колії» від 01.03.2024 №41 (вх. №12.1-08/2/2195 від 13.03.2024) та АТ «Укрзалізниця» від 13.03.2024 №Ц-4-93/486/24 (вх. 12.1-08/1/2023 від 13.03.2024) щодо передачі до комунальної власності Бучанської міської територіальної громади з державної власності житлових будинків, які обліковуються на балансі Київської дистанції колії, враховуючи, що майно знаходиться на території Бучанської міської територіальної громади, яке відповідно до звіту (від 13.03.2023 №01-13/03-2023-ТО), протоколу комісії Бучанської міської ради (від 30.03.2023 № 5) та протоколу Київської комісії з питань техногенно-екологічної безпеки і надзвичайних ситуацій (від 20.04.2023 № 8), підлягає демонтажу, є аварійно небезпечним, 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67" w:leader="none"/>
          <w:tab w:val="left" w:pos="9638" w:leader="none"/>
        </w:tabs>
        <w:ind w:right="-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ind w:firstLine="567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на прийняття до комунальної власності Бучанської міської територіальної громади майна, з державної власності житлових будинків, відповідно до додатку до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1" w:firstLine="567"/>
        <w:jc w:val="both"/>
        <w:rPr>
          <w:sz w:val="25"/>
          <w:szCs w:val="25"/>
        </w:rPr>
      </w:pPr>
      <w:r>
        <w:rPr>
          <w:sz w:val="25"/>
          <w:szCs w:val="25"/>
        </w:rPr>
        <w:t>Взяти зобов’язання використовувати майно, що вказане в додатку до цього рішення, за цільовим призначенням, а саме – для потреб Бучанської міської територіальної громади, та не відчужувати у приватну влас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120"/>
        <w:ind w:left="0" w:right="-1" w:firstLine="567"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економіки, бюджету, інвестицій, будівництва, транспорту та житлово-комунального господарства.</w:t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Міський голова                                         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before="0" w:after="120"/>
        <w:ind w:right="-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2736"/>
        <w:gridCol w:w="2802"/>
      </w:tblGrid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до рішення Бучанської міської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ади від 10.04.2024 №4350-57-VIII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/>
      </w:pPr>
      <w:r>
        <w:rPr>
          <w:b/>
          <w:sz w:val="28"/>
          <w:szCs w:val="28"/>
        </w:rPr>
        <w:t xml:space="preserve">Перелік житлових будинків, що приймається до комунальної власності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чанської міської територіальної громади, з державної власності </w:t>
      </w:r>
    </w:p>
    <w:p>
      <w:pPr>
        <w:pStyle w:val="Normal"/>
        <w:tabs>
          <w:tab w:val="clear" w:pos="708"/>
          <w:tab w:val="left" w:pos="6663" w:leader="none"/>
          <w:tab w:val="left" w:pos="9639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066"/>
        <w:gridCol w:w="1313"/>
        <w:gridCol w:w="1823"/>
        <w:gridCol w:w="874"/>
        <w:gridCol w:w="708"/>
        <w:gridCol w:w="1276"/>
        <w:gridCol w:w="1418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йменуванн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а розта-шуванн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ус житл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ік побу-дов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в.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 вартість первісна, 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 вартість залишкова, грн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ловий будинок колійного обхідника ст.Буча 30+394 км (будинок одноповерховий, трьохквартир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Буча, 31 к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иватизовані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10101000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 945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 461,60</w:t>
            </w:r>
          </w:p>
        </w:tc>
      </w:tr>
      <w:tr>
        <w:trPr>
          <w:trHeight w:val="1134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ловий будинок колійного обхідника 28+498 (двохквартирний – 1 квартира - віль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Буча, вул. Яблунська (Кірова), 2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ира приватизована, друга вільна – не приватизова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610100000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 695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 827,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ради    </w:t>
        <w:tab/>
        <w:tab/>
        <w:tab/>
        <w:tab/>
        <w:tab/>
        <w:tab/>
        <w:t xml:space="preserve">  Тарас Шаправськ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7619" w:leader="none"/>
        <w:tab w:val="right" w:pos="9639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8:46:00Z</dcterms:created>
  <dc:creator>Екатерина</dc:creator>
  <dc:description/>
  <cp:keywords/>
  <dc:language>en-US</dc:language>
  <cp:lastModifiedBy>User</cp:lastModifiedBy>
  <cp:lastPrinted>2024-04-17T10:34:00Z</cp:lastPrinted>
  <dcterms:modified xsi:type="dcterms:W3CDTF">2024-04-17T07:46:00Z</dcterms:modified>
  <cp:revision>20</cp:revision>
  <dc:subject/>
  <dc:title>ПРОЕКТ</dc:title>
</cp:coreProperties>
</file>